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　任　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氏名　　　　　　　　　　　　　　　　　　　印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土木設計積算システム用端末機の借入れ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６</w:t>
    </w:r>
  </w:p>
</w:hdr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dcterms:modified xsi:type="dcterms:W3CDTF">2023-03-01T02:33:00Z</dcterms:modified>
  <cp:revision>6</cp:revision>
  <dc:subject/>
  <dc:title>入　　　札　　　書</dc:title>
</cp:coreProperties>
</file>